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Технология» для 7 класса разработана на основании нормативно-правов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b w:val="false"/>
        </w:rPr>
        <w:t>1</w:t>
      </w:r>
      <w:r>
        <w:rPr>
          <w:rFonts w:cs="Times New Roman" w:ascii="Times New Roman" w:hAnsi="Times New Roman"/>
          <w:sz w:val="24"/>
          <w:szCs w:val="24"/>
        </w:rPr>
        <w:t>. Закона «Об образовании в Российской Федерации» № 273-ФЗ от 29.12.2012 г.;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</w:rPr>
        <w:t xml:space="preserve">2. Приказа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Style22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</w:t>
      </w:r>
      <w:r>
        <w:rPr/>
        <w:t xml:space="preserve"> Приказа Минобрнауки Росс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»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</w:rPr>
        <w:t>4. Учебного плана ГБОУ РО «Ростовской –на -Дону школы- интерната музыкантских воспитанников» на 2019 – 2020 учебный го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вторской программы «Технология 5-8 классы» А.Т.Тищенко, Н.В.Син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</w:t>
      </w:r>
      <w:r>
        <w:rPr>
          <w:rStyle w:val="StrongEmphasis"/>
          <w:rFonts w:cs="Times New Roman" w:ascii="Times New Roman" w:hAnsi="Times New Roman"/>
          <w:b w:val="false"/>
          <w:sz w:val="24"/>
        </w:rPr>
        <w:t>ГБОУ РО «Ростовской –на -Дону школы- интерната музыкантских воспитанников»</w:t>
      </w:r>
      <w:r>
        <w:rPr>
          <w:rStyle w:val="StrongEmphasis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9-2020 учебный год согласно действующему Базисному учебному плану предусматривает обучение  технологии в объеме 2 часа в неделю (70 часов в год), на основе чего и разработана данная рабочая программа для 7-го класса. Согласно годовому учебному графику на 2019-2020 учебный год составлено календарно-тематическое планирование на 69 часов, 1 час сокращается за счет темы «Проектирование и изготовление издели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ть представление о современных технолог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меть общее представление о черных и цветных металлах и сплавах, полимерных, композитных и керамических материалах, их свойствах и области примен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роль техники и технологии в развитии человечества, уметь привести примеры изобретений, внесших коренные изменения в основы технологии производ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лассификацию машин по их функциям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иметь понятие о технологическом процессе и его элементах, об общем алгоритме построения технологии обработки деталей; уметь выбирать технологическую схему обработки отдельных поверхностей в зависимости от технологических требований, предъявляемых к ни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бщие принципы технического и художественного конструирования издел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меть общее представление об особенностях устройства и принципа действия станков с ЧПУ и роботов, об особенностях гибки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выполнять отдельные операции и изготавливать простейшие детали из древесины и металлов на металлообрабатывающих и деревообрабатывающих станках по чертежам и самостоятельно разработанным технологическим карт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рационально организовывать рабочее место при выполнении работ ручными инструментами и на станках, соблюдать правила безопасности труд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ботать, распределяя и согласовывая совместный тру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ставлять индивидуальный или бригадный проект учебно-производственной деятельности; - конструировать и изготавливать объемные изделия из тонкого листового металла (жести) и проволоки типа игрушек, сувениров и т. п.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владеть основами художественной обработки древесины или металлов; конструировать и изготавливать простейшие приспособления и инструменты для выполнения таки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ои организации свое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па основе заданных алгорит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знавательн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техники и технологий для прогрессивного развития общества; формирования целостного представления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ов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етом требований технологии и материально-энергетических ресур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тивационн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экономии и бережливости в расходовании времени, материалов, денежных средств, труда; наличие эко¬логической культуры при обосновании объекта труда и выполнении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й выбор рабочего костюма и опрятное содержание рабочей одеж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уникативн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й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зиолого-психологической сфер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ект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одный урок. Творческий проект. Этапы выполнения творческого проек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 и задачи изучения предмета «Технология» в 7 классе. Содержание предмета. Последова</w:t>
        <w:softHyphen/>
        <w:t>тельность его изучения. Санитарно-гигиенические требования при работе в школьных мастерских. Организация учебного процесса. Творческий проект. Этапы выполнения творческого проек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здание изделий из конструкционных и поделочных материалов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Технология создания изделий из древесины. Элементы машино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ко-механические свойства дре</w:t>
        <w:softHyphen/>
        <w:t>весины. Сушка древес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технологической документации и технологиче</w:t>
        <w:softHyphen/>
        <w:t>ском процессе. Правила составления и демонстрация техноло</w:t>
        <w:softHyphen/>
        <w:t>гических карт. ЕСТ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заточки дереворежущих инструментов. Настройка инструментов. Отклонения и допуски на размеры дета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повые столярные соединения. Разметка и запиливание шипов и проушин. Соединение деталей шкантами и шурупами с нагелями. Точение конических и фасонных деталей. Правила безопас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оценка качества изделий. Выявление дефектов и их устранение. Профессии, связанные с обработкой древеси</w:t>
        <w:softHyphen/>
        <w:t>ны. Машины в лесной и деревообрабатывающей промышлен</w:t>
        <w:softHyphen/>
        <w:t>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плотности древесины по объему и весу образца. Определение влажности образцов древесины. Заточка и развод зубьев пил. Правка и доводка лезвий ножей для стругов, стамесок и долот. Настройка стругов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2. Технология создани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издели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з металлов. Элементы машиноведе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сталей. Термиче</w:t>
        <w:softHyphen/>
        <w:t>ская обработка ста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и устройство токарно-винторезного станка, управление станком. Виды и назначение токарных резцов. Приемы работы на токарно-винторезном станке. Технологиче</w:t>
        <w:softHyphen/>
        <w:t>ская документация для работы на токарно-винторезном стан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и устройство настольного горизонтально-фре</w:t>
        <w:softHyphen/>
        <w:t>зерного станка, управление станком. Режущий инструмент для фрезер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резьбового соединения. Крепежные резьбовые детали. Инструменты для нарезания резьбы. Приемы нареза</w:t>
        <w:softHyphen/>
        <w:t>ния резьб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чего места. Соблюдение правил безопас</w:t>
        <w:softHyphen/>
        <w:t>ного труда при использовании инструментов, механизмов и стан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обработкой металла на станк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с термической обра</w:t>
        <w:softHyphen/>
        <w:t>боткой сталей. Ознакомление с устройством токарно-винторезного и горизонтально-фрезерного станков, токарными рез</w:t>
        <w:softHyphen/>
        <w:t xml:space="preserve">цами, фрезами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2.3.  Декоративно-прикладное творчест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Народные промыслы, распростра</w:t>
        <w:softHyphen/>
        <w:t>ненные в регионе проживания. Виды художественной обработ</w:t>
        <w:softHyphen/>
        <w:t>ки древесины и декоративно-прикладных работ. История мозаики. Материалы, инструменты, приспособления для вы</w:t>
        <w:softHyphen/>
        <w:t>полнения мозаики. Организация рабочего места. Правила безопасного труда. Приемы выполнения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художественной обработки металлов и декоративно-прикладных изделий. Тиснение по фольге. Художественные изделия из проволоки. Мозаика с металлическим контуром. Басма. Пропильный металл. Чеканка. Материалы, инструмен</w:t>
        <w:softHyphen/>
        <w:t>ты, приспособления для этих видов художественной обработ</w:t>
        <w:softHyphen/>
        <w:t>ки металла. Приемы выполнения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 на выполнение мозаич</w:t>
        <w:softHyphen/>
        <w:t>ного набора, ручного тиснения по фольге. Изготовление деко</w:t>
        <w:softHyphen/>
        <w:t>ративно-прикладного изделия из проволоки, мозаики с метал</w:t>
        <w:softHyphen/>
        <w:t>лическим контуром, басмы, пропильного металла, чекан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рчение и график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конструкторской и тех</w:t>
        <w:softHyphen/>
        <w:t>нологической документации. Детали, имеющие форму тел вращения, их конструктивные элементы, изображение и по</w:t>
        <w:softHyphen/>
        <w:t>следовательность выполнения чертежа. ЕСКД. Чертеж дета</w:t>
        <w:softHyphen/>
        <w:t>ли, сборочный чертеж, спецификация, чертеж общего вида, электромонтажный чертеж, схемы и инструкции как конст</w:t>
        <w:softHyphen/>
        <w:t>рукторские докумен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чертежей деталей, изготовляемых на токарном и фрезерном станках. Понятие о секущей плоскости, сечениях и разрезах. Виды штриховки. Изображение фаски и резьбы, простановка их размеров. Применение резьбовых соединений. Допускаемые отклонения разм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чертежа детали с точеными и фрезерованны</w:t>
        <w:softHyphen/>
        <w:t xml:space="preserve">ми поверхностями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ологии ведения дома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42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монтно-отделочные работ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технологии оклейки поме</w:t>
        <w:softHyphen/>
        <w:t>щений обоями. Виды обоев и обойного клея. Варианты оклей</w:t>
        <w:softHyphen/>
        <w:t>ки стен обоями. Основы технологии малярных работ. Виды красок и инструментов. Нанесение рисунков с помощью трафа</w:t>
        <w:softHyphen/>
        <w:t>ретов. Организация рабочего места для малярных работ. Осно</w:t>
        <w:softHyphen/>
        <w:t>вы технологии плиточных работ. Виды плитки и плиточного клея. Правила безопасного труда. Профессии, связанные с ремонтно-отделочными рабо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е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видов обоев и технологии оклейки ими помещений. Изучение технологии малярных ра</w:t>
        <w:softHyphen/>
        <w:t>бот. Ознакомление с технологией плиточных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ектирование и изготовление изделий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я «стандартизация», «взаи</w:t>
        <w:softHyphen/>
        <w:t>мозаменяемость», «унификация», «типизация», «специализа</w:t>
        <w:softHyphen/>
        <w:t>ция», «агрегатирование». Расчет расходов на оплату труда при изготовлении продук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132"/>
        <w:gridCol w:w="2835"/>
      </w:tblGrid>
      <w:tr>
        <w:trPr>
          <w:trHeight w:val="27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Проектирование и изготовление издел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изделий из древесины. Элементы машино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создания изделий из металлов. Элементы машиноведени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творче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 и графика.</w:t>
            </w:r>
          </w:p>
          <w:p>
            <w:pPr>
              <w:pStyle w:val="Style18"/>
              <w:autoSpaceDE w:val="false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ведения дом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издел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3683"/>
        <w:gridCol w:w="425"/>
        <w:gridCol w:w="1277"/>
        <w:gridCol w:w="2505"/>
        <w:gridCol w:w="15"/>
        <w:gridCol w:w="15"/>
        <w:gridCol w:w="60"/>
        <w:gridCol w:w="15"/>
        <w:gridCol w:w="15"/>
        <w:gridCol w:w="15"/>
        <w:gridCol w:w="15"/>
        <w:gridCol w:w="15"/>
        <w:gridCol w:w="1200"/>
        <w:gridCol w:w="30"/>
        <w:gridCol w:w="15"/>
        <w:gridCol w:w="15"/>
        <w:gridCol w:w="41"/>
        <w:gridCol w:w="1459"/>
        <w:gridCol w:w="30"/>
        <w:gridCol w:w="70"/>
        <w:gridCol w:w="1134"/>
        <w:gridCol w:w="71"/>
        <w:gridCol w:w="15"/>
        <w:gridCol w:w="30"/>
        <w:gridCol w:w="30"/>
        <w:gridCol w:w="707"/>
        <w:gridCol w:w="15"/>
        <w:gridCol w:w="125"/>
        <w:gridCol w:w="141"/>
        <w:gridCol w:w="709"/>
        <w:gridCol w:w="992"/>
      </w:tblGrid>
      <w:tr>
        <w:trPr>
          <w:trHeight w:val="774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№ </w:t>
            </w:r>
            <w:r>
              <w:rPr>
                <w:rStyle w:val="FontStyle14"/>
                <w:sz w:val="24"/>
                <w:szCs w:val="24"/>
              </w:rPr>
              <w:t>п/п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Тема</w:t>
            </w:r>
          </w:p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b/>
                <w:sz w:val="24"/>
                <w:szCs w:val="24"/>
              </w:rPr>
              <w:t>Кол-во часов</w:t>
            </w:r>
          </w:p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Тип урока</w:t>
            </w:r>
          </w:p>
        </w:tc>
        <w:tc>
          <w:tcPr>
            <w:tcW w:w="2670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Виды деятельности (элементы содержания, контроль)</w:t>
            </w:r>
          </w:p>
        </w:tc>
        <w:tc>
          <w:tcPr>
            <w:tcW w:w="41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69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4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94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3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670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FontStyle14"/>
                <w:rFonts w:eastAsia="Times New Roman"/>
                <w:b/>
                <w:sz w:val="24"/>
                <w:szCs w:val="24"/>
              </w:rPr>
              <w:t>Вводный урок. Проектирование и изготовление изделий (1 час).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Вводное заня</w:t>
              <w:softHyphen/>
              <w:t>тие. Инструк</w:t>
              <w:softHyphen/>
              <w:t xml:space="preserve">таж по ТБ. </w:t>
            </w:r>
            <w:r>
              <w:rPr>
                <w:rStyle w:val="FontStyle24"/>
                <w:sz w:val="24"/>
                <w:szCs w:val="24"/>
              </w:rPr>
              <w:t xml:space="preserve">Творческий проек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Обучающий</w:t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Текущий. ТБ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сознание роли техники и технологий для прогрессивного развития общества.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02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.3-4</w:t>
            </w:r>
          </w:p>
        </w:tc>
      </w:tr>
      <w:tr>
        <w:trPr>
          <w:trHeight w:val="914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Технология создания изделий из древесины. Элементы машиноведения (2 час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5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Технология изделий из древеси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Обучающий</w:t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. Алгоритм создания изделия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, с.5-6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Физико-</w:t>
            </w:r>
            <w:r>
              <w:rPr/>
              <w:t xml:space="preserve"> </w:t>
            </w:r>
            <w:r>
              <w:rPr>
                <w:rStyle w:val="FontStyle22"/>
                <w:sz w:val="24"/>
                <w:szCs w:val="24"/>
              </w:rPr>
              <w:t>механические свойства дре</w:t>
              <w:softHyphen/>
              <w:t>весины</w:t>
            </w:r>
            <w:r>
              <w:rPr/>
              <w:t xml:space="preserve"> Практическая работа № 1 «Определение плотности и влажности образцов древесин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актикум</w:t>
            </w:r>
          </w:p>
        </w:tc>
        <w:tc>
          <w:tcPr>
            <w:tcW w:w="2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Определение плотности и влажности образцов древесины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09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, с.5-6</w:t>
            </w:r>
          </w:p>
        </w:tc>
      </w:tr>
      <w:tr>
        <w:trPr/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widowControl/>
              <w:spacing w:lineRule="auto" w:line="240"/>
              <w:rPr>
                <w:rStyle w:val="FontStyle2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Черчение и графика (3 часа).</w:t>
            </w:r>
          </w:p>
          <w:p>
            <w:pPr>
              <w:pStyle w:val="Style51"/>
              <w:widowControl/>
              <w:jc w:val="both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Конструктор</w:t>
              <w:softHyphen/>
              <w:t>ская документац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Эскиз, чертёж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2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2, с.9-1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5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4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Техно</w:t>
              <w:softHyphen/>
              <w:t>логическая документация. Технологиче</w:t>
              <w:softHyphen/>
              <w:t>ский процесс изготовления дета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Закрепительный.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Текущий. Составление технологической карты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6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3, с.12-15.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2"/>
                <w:sz w:val="24"/>
                <w:szCs w:val="24"/>
              </w:rPr>
            </w:pPr>
            <w:r>
              <w:rPr/>
              <w:t>Практическая работа № 2 «Разработка конструкции и выполнение чертежа изделия, заполнение спецификаци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Уметь читать чертёж.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9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Сообщение «Инструмен</w:t>
              <w:softHyphen/>
              <w:t>ты и приспо</w:t>
              <w:softHyphen/>
              <w:t>собления»</w:t>
            </w:r>
          </w:p>
        </w:tc>
      </w:tr>
      <w:tr>
        <w:trPr>
          <w:trHeight w:val="807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Технология создания изделий из древесины. Элементы машиноведения (12 часов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Заточка дере</w:t>
              <w:softHyphen/>
              <w:t>вообрабаты</w:t>
              <w:softHyphen/>
              <w:t>вающих инст</w:t>
              <w:softHyphen/>
              <w:t>румен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. Заточка и развод зубьев пил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3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4, с.15-21.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4"/>
                <w:szCs w:val="24"/>
              </w:rPr>
            </w:pPr>
            <w:r>
              <w:rPr/>
              <w:t>Практическая работа № 3 «Заточка и развод зубьев пил. Правка и доводка лезвий ножей для стругов, стамесок, доло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Правка и доводка лезвий ножей для стругов, стамесок, долот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26.09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4, с.15-21. </w:t>
            </w:r>
          </w:p>
        </w:tc>
      </w:tr>
      <w:tr>
        <w:trPr>
          <w:trHeight w:val="421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9-1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Настройка ру</w:t>
              <w:softHyphen/>
              <w:t>банков и шер</w:t>
              <w:softHyphen/>
              <w:t>хеб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/>
              <w:t>Текущий. Устройство рубанка и его обслуживание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Выполнение технологических операций с соблюдением установленных норм, стандартов, ограничений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Выражение желания учиться для удовлетворения перспективных потребностей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30.09.</w:t>
            </w:r>
          </w:p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03.1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5, с.22-24.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4"/>
                <w:szCs w:val="24"/>
              </w:rPr>
            </w:pPr>
            <w:r>
              <w:rPr/>
              <w:t>Практическая работа № 4 «Настройка стругов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Отличие струга от рубанка. Настройка струга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основ экологической культуры, соответствующей современному уровню экологического мышления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07.1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ообщение «Как забивать гвозди. Как ввинчивать шурупы»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36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Шиповые сто</w:t>
              <w:softHyphen/>
              <w:t>лярные соеди</w:t>
              <w:softHyphen/>
              <w:t>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/>
              <w:t>Текущий. Соединение нагелями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0.1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7, с.27-30.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  <w:sz w:val="24"/>
                <w:szCs w:val="24"/>
              </w:rPr>
            </w:pPr>
            <w:r>
              <w:rPr/>
              <w:t>Практическая работа № 5 «Разметка, изготовление и сборка шипового соедин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Производство нагеля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4.1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7, с.27-30.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b/>
                <w:sz w:val="24"/>
                <w:szCs w:val="24"/>
              </w:rPr>
              <w:t>Контрольная работа № 1 «Свойства древесины. Заточка стругов».</w:t>
            </w:r>
            <w:r>
              <w:rPr>
                <w:rStyle w:val="FontStyle24"/>
                <w:sz w:val="24"/>
                <w:szCs w:val="24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Контрольны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Плотность, влажность, пороки древесины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Выполнение технологических операций с соблюдением установленных норм, стандартов, ограничений.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Выражение желания учиться для удовлетворения перспективных потребностей.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7.10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firstLine="1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8, с.30-35.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5-1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Соединение деталей шкан</w:t>
              <w:softHyphen/>
              <w:t>тами, нагелями и шуруп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Комбинированный</w:t>
            </w:r>
          </w:p>
        </w:tc>
        <w:tc>
          <w:tcPr>
            <w:tcW w:w="2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>
                <w:rStyle w:val="FontStyle36"/>
                <w:sz w:val="24"/>
                <w:szCs w:val="24"/>
              </w:rPr>
            </w:pPr>
            <w:r>
              <w:rPr/>
              <w:t>Текущий. Средства соединения деталей.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6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21.10.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24.10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9, с.35-38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0"/>
              <w:rPr>
                <w:rStyle w:val="FontStyle24"/>
                <w:sz w:val="24"/>
                <w:szCs w:val="24"/>
              </w:rPr>
            </w:pPr>
            <w:r>
              <w:rPr/>
              <w:t>Практическая работа № 6 «Разработка технологической карты на точение фасонной детал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Практикум</w:t>
            </w:r>
          </w:p>
        </w:tc>
        <w:tc>
          <w:tcPr>
            <w:tcW w:w="2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Производство фасонной детали.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6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Выражение желания учиться для удовлетворения перспективных потребностей.</w:t>
            </w:r>
          </w:p>
        </w:tc>
        <w:tc>
          <w:tcPr>
            <w:tcW w:w="9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07.11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9, с.35-38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Точение конических и фасонных дета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0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Обучающий</w:t>
            </w:r>
          </w:p>
        </w:tc>
        <w:tc>
          <w:tcPr>
            <w:tcW w:w="2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>
                <w:rStyle w:val="FontStyle36"/>
                <w:sz w:val="24"/>
                <w:szCs w:val="24"/>
              </w:rPr>
            </w:pPr>
            <w:r>
              <w:rPr/>
              <w:t>Текущий. Точение на станке фасонных деталей.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6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1.11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10, с.38-43. подготовить сообщение «Народные художественные промыслы» </w:t>
            </w:r>
          </w:p>
        </w:tc>
      </w:tr>
      <w:tr>
        <w:trPr/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13"/>
                <w:b/>
                <w:sz w:val="24"/>
                <w:szCs w:val="24"/>
              </w:rPr>
              <w:t>Декоративно-прикладное творчество (6 часов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9-2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Художественное точение изделий из древеси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5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Обучающий</w:t>
            </w:r>
          </w:p>
        </w:tc>
        <w:tc>
          <w:tcPr>
            <w:tcW w:w="2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>
                <w:rStyle w:val="FontStyle36"/>
                <w:sz w:val="24"/>
                <w:szCs w:val="24"/>
              </w:rPr>
            </w:pPr>
            <w:r>
              <w:rPr/>
              <w:t>Текущий. Виды художественного точения.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6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9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4.11.</w:t>
            </w:r>
          </w:p>
          <w:p>
            <w:pPr>
              <w:pStyle w:val="Style61"/>
              <w:widowControl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8.11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1, с.43-47. Сообщение «Художественные достоинства разных узоров»</w:t>
            </w:r>
          </w:p>
        </w:tc>
      </w:tr>
      <w:tr>
        <w:trPr>
          <w:trHeight w:val="977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1-2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Мозаика на изделиях из древеси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firstLine="10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Комбинированны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Виды мозаичных наборов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ологических операций с соблюдением установленных норм, стандартов, ограничений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13, с.49-52.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Технология изготовления мозаичных набо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0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Повторительны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Выкладывание мозаичного набора по контуру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4-15, с.52-61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5"/>
              <w:rPr>
                <w:rStyle w:val="FontStyle24"/>
                <w:sz w:val="24"/>
                <w:szCs w:val="24"/>
              </w:rPr>
            </w:pPr>
            <w:r>
              <w:rPr/>
              <w:t>Практическая работа № 7 «Выполнение рисунка мозаичного набор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0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Мозаика в геометрических фигурах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05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4-15, с.52-61</w:t>
            </w:r>
          </w:p>
        </w:tc>
      </w:tr>
      <w:tr>
        <w:trPr>
          <w:trHeight w:val="842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Технология создания изделий из металлов. Элементы машиноведения (2 час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5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Style w:val="FontStyle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, ее виды и свойства. Термическая обработка стал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0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. Чугун – сталь. Роль углерода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желания учиться для удовлетворения перспективных потребностей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6, с.62-65.</w:t>
            </w:r>
          </w:p>
        </w:tc>
      </w:tr>
      <w:tr>
        <w:trPr>
          <w:trHeight w:val="87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 «Ознакомление с термической обработкой стал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0"/>
              <w:jc w:val="center"/>
              <w:rPr>
                <w:rStyle w:val="FontStyle24"/>
                <w:spacing w:val="30"/>
                <w:sz w:val="24"/>
                <w:szCs w:val="24"/>
              </w:rPr>
            </w:pPr>
            <w:r>
              <w:rPr>
                <w:rStyle w:val="FontStyle24"/>
                <w:spacing w:val="30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Виды печей для плавки руды. Прокатные станы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2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6, с.62-65.</w:t>
            </w:r>
          </w:p>
        </w:tc>
      </w:tr>
      <w:tr>
        <w:trPr>
          <w:trHeight w:val="59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30"/>
                <w:b/>
                <w:b/>
                <w:sz w:val="24"/>
                <w:szCs w:val="24"/>
              </w:rPr>
            </w:pPr>
            <w:r>
              <w:rPr>
                <w:b/>
              </w:rPr>
              <w:t>Черчение и графика (2 часа).</w:t>
            </w:r>
          </w:p>
          <w:p>
            <w:pPr>
              <w:pStyle w:val="Style61"/>
              <w:rPr>
                <w:rStyle w:val="FontStyle30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30"/>
                <w:b/>
                <w:b/>
                <w:sz w:val="24"/>
                <w:szCs w:val="24"/>
              </w:rPr>
            </w:pPr>
            <w:r>
              <w:rPr>
                <w:rStyle w:val="FontStyle30"/>
                <w:i w:val="false"/>
                <w:sz w:val="24"/>
                <w:szCs w:val="24"/>
              </w:rPr>
              <w:t>Чертёж дета</w:t>
              <w:softHyphen/>
              <w:t>лей, изготов</w:t>
              <w:softHyphen/>
              <w:t>ленных на токарном и фрезерном станк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/>
              <w:t>Текущий. Уметь читать чертёж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12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17, с.65-68. </w:t>
            </w:r>
          </w:p>
        </w:tc>
      </w:tr>
      <w:tr>
        <w:trPr>
          <w:trHeight w:val="5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30"/>
                <w:b/>
                <w:b/>
                <w:sz w:val="24"/>
                <w:szCs w:val="24"/>
              </w:rPr>
            </w:pPr>
            <w:r>
              <w:rPr/>
              <w:t>Практическая работа № 9 «Разработка технологической карты для выполнения точения ручки напильни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. Знать поступательность действий при точении.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9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17, с.65-68. </w:t>
            </w:r>
          </w:p>
        </w:tc>
      </w:tr>
      <w:tr>
        <w:trPr>
          <w:trHeight w:val="892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Технология создания изделий из металлов. Элементы машиноведения (10 часов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9-3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Назначение и устройство токарно-винторезного стан</w:t>
              <w:softHyphen/>
              <w:t>ка ТВ-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/>
              <w:t>Текущий</w:t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19.12.</w: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/>
              <w:t>26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8, с.68-71</w:t>
            </w:r>
          </w:p>
        </w:tc>
      </w:tr>
      <w:tr>
        <w:trPr>
          <w:trHeight w:val="556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3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b/>
                <w:sz w:val="24"/>
                <w:szCs w:val="24"/>
              </w:rPr>
              <w:t>Контрольная работа № 2 « Виды стали, термическая обработка».</w:t>
            </w:r>
            <w:r>
              <w:rPr>
                <w:rStyle w:val="FontStyle24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4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Практикум</w:t>
            </w:r>
          </w:p>
        </w:tc>
        <w:tc>
          <w:tcPr>
            <w:tcW w:w="26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9, с.71-74</w:t>
            </w:r>
          </w:p>
        </w:tc>
      </w:tr>
      <w:tr>
        <w:trPr>
          <w:trHeight w:val="540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Виды и назначение токарных резц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14"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Обучающий</w:t>
            </w:r>
          </w:p>
        </w:tc>
        <w:tc>
          <w:tcPr>
            <w:tcW w:w="26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и эстетическое оснащение рабочего места с учётом требований эргономики и элементов научной организации труда.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желания учиться для удовлетворения перспективных потребностей.</w:t>
            </w:r>
          </w:p>
        </w:tc>
        <w:tc>
          <w:tcPr>
            <w:tcW w:w="10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19, с.71-74</w:t>
            </w:r>
          </w:p>
        </w:tc>
      </w:tr>
      <w:tr>
        <w:trPr>
          <w:trHeight w:val="55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3-3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rPr/>
            </w:pPr>
            <w:r>
              <w:rPr>
                <w:rStyle w:val="FontStyle23"/>
                <w:b/>
                <w:sz w:val="24"/>
                <w:szCs w:val="24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Технология токарных работ по ме</w:t>
              <w:softHyphen/>
              <w:t>талл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Закрепительный.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20-21, с.74-80. </w:t>
            </w:r>
          </w:p>
        </w:tc>
      </w:tr>
      <w:tr>
        <w:trPr>
          <w:trHeight w:val="52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5-3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rPr/>
            </w:pPr>
            <w:r>
              <w:rPr>
                <w:rStyle w:val="FontStyle22"/>
                <w:sz w:val="24"/>
                <w:szCs w:val="24"/>
              </w:rPr>
              <w:t xml:space="preserve">Устройство настольного горизонтально-фрезерного стан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23, с.84-88. </w:t>
            </w:r>
          </w:p>
        </w:tc>
      </w:tr>
      <w:tr>
        <w:trPr>
          <w:trHeight w:val="54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37-3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23"/>
                <w:sz w:val="24"/>
                <w:szCs w:val="24"/>
              </w:rPr>
              <w:t>Нарезание  наружной и внутренней резьб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6"/>
                <w:b w:val="false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ологических операций с соблюдением установленных норм, стандартов, ограничений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с.88-93</w:t>
            </w:r>
          </w:p>
        </w:tc>
      </w:tr>
      <w:tr>
        <w:trPr>
          <w:trHeight w:val="510" w:hRule="atLeast"/>
          <w:cantSplit w:val="true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5"/>
              <w:rPr>
                <w:rStyle w:val="FontStyle22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Декоративно-прикладное творчество (13 час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39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4"/>
                <w:szCs w:val="24"/>
              </w:rPr>
              <w:t>Тиснение по фольг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center"/>
              <w:rPr>
                <w:rStyle w:val="FontStyle22"/>
                <w:spacing w:val="30"/>
                <w:sz w:val="24"/>
                <w:szCs w:val="24"/>
              </w:rPr>
            </w:pPr>
            <w:r>
              <w:rPr>
                <w:rStyle w:val="FontStyle22"/>
                <w:spacing w:val="30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с.94-96</w:t>
            </w:r>
          </w:p>
        </w:tc>
      </w:tr>
      <w:tr>
        <w:trPr>
          <w:trHeight w:val="717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4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rPr>
                <w:rStyle w:val="FontStyle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0 «Художественное тиснение по фольг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10"/>
              <w:jc w:val="center"/>
              <w:rPr>
                <w:rStyle w:val="FontStyle22"/>
                <w:spacing w:val="30"/>
                <w:sz w:val="24"/>
                <w:szCs w:val="24"/>
              </w:rPr>
            </w:pPr>
            <w:r>
              <w:rPr>
                <w:rStyle w:val="FontStyle22"/>
                <w:spacing w:val="30"/>
                <w:sz w:val="24"/>
                <w:szCs w:val="24"/>
              </w:rPr>
              <w:t>Практикум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3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с.94-96</w:t>
            </w:r>
          </w:p>
        </w:tc>
      </w:tr>
      <w:tr>
        <w:trPr>
          <w:trHeight w:val="42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Ажурная скульп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pacing w:val="30"/>
                <w:sz w:val="24"/>
                <w:szCs w:val="24"/>
              </w:rPr>
            </w:pPr>
            <w:r>
              <w:rPr>
                <w:rStyle w:val="FontStyle22"/>
                <w:spacing w:val="30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с.96-98.</w:t>
            </w:r>
          </w:p>
        </w:tc>
      </w:tr>
      <w:tr>
        <w:trPr>
          <w:trHeight w:val="68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22"/>
                <w:sz w:val="24"/>
                <w:szCs w:val="24"/>
              </w:rPr>
            </w:pPr>
            <w:r>
              <w:rPr/>
              <w:t>Практическая работа № 11 «Изготовление декоративного изделия из проволок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pacing w:val="30"/>
                <w:sz w:val="24"/>
                <w:szCs w:val="24"/>
              </w:rPr>
            </w:pPr>
            <w:r>
              <w:rPr>
                <w:rStyle w:val="FontStyle22"/>
                <w:spacing w:val="30"/>
                <w:sz w:val="24"/>
                <w:szCs w:val="24"/>
              </w:rPr>
              <w:t>Практикум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20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с.96-98.</w:t>
            </w:r>
          </w:p>
        </w:tc>
      </w:tr>
      <w:tr>
        <w:trPr>
          <w:trHeight w:val="546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/>
            </w:pPr>
            <w:r>
              <w:rPr>
                <w:rStyle w:val="FontStyle22"/>
                <w:sz w:val="24"/>
                <w:szCs w:val="24"/>
              </w:rPr>
              <w:t>Мозаика с металлическим конту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jc w:val="center"/>
              <w:rPr>
                <w:rStyle w:val="FontStyle22"/>
                <w:spacing w:val="30"/>
                <w:sz w:val="24"/>
                <w:szCs w:val="24"/>
              </w:rPr>
            </w:pPr>
            <w:r>
              <w:rPr>
                <w:rStyle w:val="FontStyle22"/>
                <w:spacing w:val="30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 эстетическое оснащение рабочего места с учётом требований эргономики и элементов научной организации труда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желания учиться для удовлетворения перспективных потребностей.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7, с.98-100 </w:t>
            </w:r>
          </w:p>
        </w:tc>
      </w:tr>
      <w:tr>
        <w:trPr>
          <w:trHeight w:val="824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rPr>
                <w:rStyle w:val="FontStyle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2 «Ознакомление с технологией украшения мозаики филигранью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10"/>
              <w:jc w:val="center"/>
              <w:rPr>
                <w:rStyle w:val="FontStyle22"/>
                <w:spacing w:val="30"/>
                <w:sz w:val="24"/>
                <w:szCs w:val="24"/>
              </w:rPr>
            </w:pPr>
            <w:r>
              <w:rPr>
                <w:rStyle w:val="FontStyle22"/>
                <w:spacing w:val="30"/>
                <w:sz w:val="24"/>
                <w:szCs w:val="24"/>
              </w:rPr>
              <w:t>Практикум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27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7, с.98-100 </w:t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2"/>
                <w:sz w:val="24"/>
                <w:szCs w:val="24"/>
              </w:rPr>
              <w:t xml:space="preserve">Басм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 эстетическое оснащение рабочего места с учётом требований эргономики и элементов научной организации труда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с.101-102</w:t>
            </w:r>
          </w:p>
        </w:tc>
      </w:tr>
      <w:tr>
        <w:trPr>
          <w:trHeight w:val="75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>
                <w:rStyle w:val="FontStyle22"/>
                <w:sz w:val="24"/>
                <w:szCs w:val="24"/>
              </w:rPr>
            </w:pPr>
            <w:r>
              <w:rPr/>
              <w:t>Практическая работа № 13 «Ознакомление с технологией изготовления басм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05.03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с.101-102</w:t>
            </w:r>
          </w:p>
        </w:tc>
      </w:tr>
      <w:tr>
        <w:trPr>
          <w:trHeight w:val="67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7-4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опильный  ме</w:t>
              <w:softHyphen/>
              <w:t>тал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желания учиться для удовлетворения перспективных потребностей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с.102-105</w:t>
            </w:r>
          </w:p>
        </w:tc>
      </w:tr>
      <w:tr>
        <w:trPr>
          <w:trHeight w:val="566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49-5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Чекан</w:t>
              <w:softHyphen/>
              <w:t>ка на резино</w:t>
              <w:softHyphen/>
              <w:t>вой подклад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Закрепительный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роли техники и технологий для прогрессивного развития общества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с.105-110</w:t>
            </w:r>
          </w:p>
        </w:tc>
      </w:tr>
      <w:tr>
        <w:trPr>
          <w:trHeight w:val="706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5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4 «Ознакомление с техникой выполнения чеканк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актикум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39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19.03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с.105-110</w:t>
            </w:r>
          </w:p>
        </w:tc>
      </w:tr>
      <w:tr>
        <w:trPr>
          <w:trHeight w:val="279" w:hRule="atLeast"/>
          <w:cantSplit w:val="true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1"/>
              <w:widowControl/>
              <w:spacing w:lineRule="auto" w:line="240"/>
              <w:ind w:firstLine="5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Технологии ведения дома</w:t>
            </w:r>
          </w:p>
          <w:p>
            <w:pPr>
              <w:pStyle w:val="Style81"/>
              <w:widowControl/>
              <w:spacing w:lineRule="auto" w:line="240"/>
              <w:ind w:firstLine="5"/>
              <w:rPr>
                <w:rStyle w:val="FontStyle23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Ремонтно-отделочные работы (7 час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52-</w:t>
            </w: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5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Основы тех</w:t>
              <w:softHyphen/>
              <w:t>нологии ок</w:t>
              <w:softHyphen/>
              <w:t>лейки поме</w:t>
              <w:softHyphen/>
              <w:t>щений обоя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Комбинированны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 эстетическое оснащение рабочего места с учётом требований эргономики и элементов научной организации труда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1, с.111-115 </w:t>
            </w:r>
          </w:p>
        </w:tc>
      </w:tr>
      <w:tr>
        <w:trPr>
          <w:trHeight w:val="832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firstLine="5"/>
              <w:rPr/>
            </w:pPr>
            <w:r>
              <w:rPr>
                <w:rStyle w:val="FontStyle23"/>
                <w:sz w:val="24"/>
                <w:szCs w:val="24"/>
              </w:rPr>
              <w:t>Практическая работа № 15 «Изучение видов обоев и технологии оклейки ими помещений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3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актику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41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Выражение желания учиться для удовлетворения перспективных потребностей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1, с.111-115 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4"/>
                <w:szCs w:val="24"/>
              </w:rPr>
              <w:t>Основные тех</w:t>
              <w:softHyphen/>
              <w:t>нологии малярных рабо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Обучающ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Развитие моторики и координации движений рук при работе с ручными инструментами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с.115-120</w:t>
            </w:r>
          </w:p>
        </w:tc>
      </w:tr>
      <w:tr>
        <w:trPr>
          <w:trHeight w:val="69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firstLine="5"/>
              <w:rPr>
                <w:rStyle w:val="FontStyle22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актическая работа № 16 «Изучение технологии малярных рабо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41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с.115-120</w:t>
            </w:r>
          </w:p>
        </w:tc>
      </w:tr>
      <w:tr>
        <w:trPr>
          <w:trHeight w:val="41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4"/>
                <w:szCs w:val="24"/>
              </w:rPr>
              <w:t>Основы технологии плиточных рабо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Комбинированны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1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Выполнение технологических операций с соблюдением установленных норм, стандартов, ограничений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i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, с.120-124 </w:t>
            </w:r>
          </w:p>
        </w:tc>
      </w:tr>
      <w:tr>
        <w:trPr>
          <w:trHeight w:val="419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4"/>
                <w:szCs w:val="24"/>
              </w:rPr>
            </w:pPr>
            <w:r>
              <w:rPr>
                <w:rStyle w:val="FontStyle23"/>
                <w:sz w:val="24"/>
                <w:szCs w:val="24"/>
              </w:rPr>
              <w:t>Практическая работа № 17 «Ознакомление с технологией  плиточных рабо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hanging="5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Практикум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ая работа</w:t>
            </w:r>
          </w:p>
        </w:tc>
        <w:tc>
          <w:tcPr>
            <w:tcW w:w="14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Практическое освоение обучающимися основ проектно-исследовательской деятельности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Выражение желания учиться для удовлетворения перспективных потребностей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, с.120-124 </w:t>
            </w:r>
          </w:p>
        </w:tc>
      </w:tr>
      <w:tr>
        <w:trPr>
          <w:trHeight w:val="559" w:hRule="atLeast"/>
        </w:trPr>
        <w:tc>
          <w:tcPr>
            <w:tcW w:w="15349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3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Проектирование и изготовление изделий</w:t>
            </w:r>
            <w:r>
              <w:rPr>
                <w:rStyle w:val="FontStyle24"/>
                <w:sz w:val="24"/>
                <w:szCs w:val="24"/>
              </w:rPr>
              <w:t xml:space="preserve"> (11 часов).</w:t>
            </w:r>
          </w:p>
        </w:tc>
      </w:tr>
      <w:tr>
        <w:trPr>
          <w:trHeight w:val="57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59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b/>
                <w:sz w:val="24"/>
                <w:szCs w:val="24"/>
              </w:rPr>
              <w:t>Контрольная работа № 3 «Основные технологии ремонтно-отделочных рабо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Контрольны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Контрольная работа</w:t>
            </w:r>
          </w:p>
        </w:tc>
        <w:tc>
          <w:tcPr>
            <w:tcW w:w="14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0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4"/>
                <w:b/>
                <w:b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Основные требования к проектиро</w:t>
              <w:softHyphen/>
              <w:t>ванию. Эле</w:t>
              <w:softHyphen/>
              <w:t>менты конст</w:t>
              <w:softHyphen/>
              <w:t>руир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Обучающ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с.125-126</w:t>
            </w:r>
          </w:p>
        </w:tc>
      </w:tr>
      <w:tr>
        <w:trPr>
          <w:trHeight w:val="54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Style w:val="FontStyle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и инструмен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14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Комбинированны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ологических операций с соблюдением установленных норм, стандартов, ограничений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зированное планирование процесса познавательно- трудов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§34</w:t>
            </w:r>
          </w:p>
        </w:tc>
      </w:tr>
      <w:tr>
        <w:trPr>
          <w:trHeight w:val="69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62</w:t>
            </w:r>
          </w:p>
          <w:p>
            <w:pPr>
              <w:pStyle w:val="Style19"/>
              <w:widowControl/>
              <w:spacing w:lineRule="auto" w:line="24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36"/>
                <w:sz w:val="24"/>
                <w:szCs w:val="24"/>
              </w:rPr>
            </w:pPr>
            <w:r>
              <w:rPr/>
              <w:t>Исследовательский этап проекта. Развитие ид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знакомительны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стетического сознания через освоение художественного наследия народов России и мира.</w:t>
            </w:r>
          </w:p>
        </w:tc>
        <w:tc>
          <w:tcPr>
            <w:tcW w:w="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.128-131</w:t>
            </w:r>
          </w:p>
        </w:tc>
      </w:tr>
      <w:tr>
        <w:trPr>
          <w:trHeight w:val="26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Style w:val="FontStyle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ий и технологический этап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Комбинированны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ологических операций с соблюдением установленных норм, стандартов, ограничений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с.128-131</w:t>
            </w:r>
          </w:p>
        </w:tc>
      </w:tr>
      <w:tr>
        <w:trPr>
          <w:trHeight w:val="64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36"/>
                <w:sz w:val="24"/>
                <w:szCs w:val="24"/>
              </w:rPr>
            </w:pPr>
            <w:r>
              <w:rPr/>
              <w:t>Заключительный этап. Эколого-экономическое обос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Закрепительны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компетентности в области использования информационно-коммуникационных технологий (ИКТ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 xml:space="preserve">§35, с.126-127, </w:t>
            </w:r>
          </w:p>
        </w:tc>
      </w:tr>
      <w:tr>
        <w:trPr>
          <w:trHeight w:val="30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5-6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36"/>
                <w:sz w:val="24"/>
                <w:szCs w:val="24"/>
              </w:rPr>
            </w:pPr>
            <w:r>
              <w:rPr/>
              <w:t>Защита творческого проек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Урок учёта зна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Защита проекта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Выполнение технологических операций с соблюдением установленных норм, стандартов, огранич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86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Инд. ошибки.</w:t>
            </w:r>
          </w:p>
        </w:tc>
      </w:tr>
      <w:tr>
        <w:trPr>
          <w:trHeight w:val="30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7-6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/>
              <w:t>Защита творческого проек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Урок учёта зна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Защита проекта</w:t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Рациональное и эстетическое оснащение рабочего места с учётом требований эргономики и элементов научной организации труда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Соблюдение норм и правил безопасности познавательно-трудовой деятельности и созидательного труд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.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/>
              <w:t>Инд. ошибки.</w:t>
            </w:r>
          </w:p>
        </w:tc>
      </w:tr>
      <w:tr>
        <w:trPr>
          <w:trHeight w:val="302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69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/>
              <w:t>Подведение итогов за год. Заключительный урок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бобщающ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145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Развитие умений применять технологии представления, преобразования и использования информации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Организация учебного сотрудничества и совместной деятельности с учителем и сверстни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Проявление познавательной активности в области предметной технологической деятельности.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Sylfaen" w:hAnsi="Sylfaen" w:cs="Sylfaen"/>
      <w:sz w:val="18"/>
      <w:szCs w:val="18"/>
    </w:rPr>
  </w:style>
  <w:style w:type="character" w:styleId="FontStyle20">
    <w:name w:val="Font Style20"/>
    <w:qFormat/>
    <w:rPr>
      <w:rFonts w:ascii="Arial" w:hAnsi="Arial" w:cs="Arial"/>
      <w:i/>
      <w:iCs/>
      <w:spacing w:val="20"/>
      <w:sz w:val="16"/>
      <w:szCs w:val="16"/>
    </w:rPr>
  </w:style>
  <w:style w:type="character" w:styleId="FontStyle17">
    <w:name w:val="Font Style17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Sylfaen" w:hAnsi="Sylfaen" w:cs="Sylfae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-2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b/>
      <w:bCs/>
      <w:sz w:val="32"/>
      <w:szCs w:val="3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4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8:00Z</dcterms:created>
  <dc:creator>Пользователь</dc:creator>
  <dc:description/>
  <cp:keywords/>
  <dc:language>en-US</dc:language>
  <cp:lastModifiedBy>ASDF ELDO</cp:lastModifiedBy>
  <cp:lastPrinted>2016-12-14T15:54:00Z</cp:lastPrinted>
  <dcterms:modified xsi:type="dcterms:W3CDTF">2020-01-24T12:18:00Z</dcterms:modified>
  <cp:revision>34</cp:revision>
  <dc:subject/>
  <dc:title/>
</cp:coreProperties>
</file>